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Rounded MT Bold" w:ascii="Arial Rounded MT Bold" w:hAnsi="Arial Rounded MT Bold"/>
          <w:sz w:val="28"/>
          <w:szCs w:val="28"/>
        </w:rPr>
        <w:t>The Wizard of Oz is based on the popular stories by L. Frank Baum. Produced in 1939, the story follows Dorothy and her dog Toto, as they make their way through the Land of Oz after their house has been swept away by a tornado. Upon her arrival she is greeted by the Glinda, the Good witch of the North who informs her that her house has just killed the Wicked Witch of the East, and that she has restored peace to Munchkinland. Dorothy is then proclaimed as a national heroin. Suddenly the Wicked Witch of the West appears out of nowhere to take the all powerful ruby slippers that her sister wore. However, as she attempts to take them, they disappear and suddenly wind up on Dorothy’s feet!</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t>Glinda then tells the Wicked Witch that her powers will not work in Munchkinland and therefore must leave at once, The  Wicked Witch vows revenge on Dorothy before promptly leaving in a cloud of red smoke and fire.</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t>Dorothy and Toto set out on their journey, following the Yellow Brick Road top their destination. Along the way they encounter a few friends. The Scarecrow, who joins them in order to ask the Wizard if he might give him a brain, The Tin Man, who longs for a heart, seeing as his maker didn’t give him one in the first place, and the Cowardly Lion, who wishes for courage so that he can truly be the King of the Forest without being scared.</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t>Once they reach the Emerald City, The 4 friends, and Toto ask to be taken to the Wizard, who tells them that he will only grant their wishes if they can bring back to broomstick of the Wicked Witch. As they are making their way to the Witch’s castle, the Witch herself notices that Dorothy has acquired herself some little friends and sends her Flying Monkeys out to capture h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pPr>
      <w:r>
        <w:rPr>
          <w:rFonts w:cs="Arial Rounded MT Bold" w:ascii="Arial Rounded MT Bold" w:hAnsi="Arial Rounded MT Bold"/>
          <w:sz w:val="28"/>
          <w:szCs w:val="28"/>
        </w:rPr>
        <w:t xml:space="preserve">When the Witch tries to steal the ruby slippers from Dorothy, she is burnt with fire, and then realizes that she can only get the slippers if Dorothy is dead. Whilst thinking about how to remove the slippers without causing them any damage, Toto escapes and runs for help. Soon after, the 4 friends are re-united and try to escape from the Castle. The Witch sends her soldiers (known as Winkies) to trap them. Once trapped the Witch attempts to kill off each member of the group one by one, starting with the Scarecrow. She sets his arm on fire and quick as a flash, Dorothy finds a bucket of water and upon dousing the flames also covers the Witch in water. This causes her to melt, and eventually die. The Group is quite surprised when the soldiers are delighted at the Witch’s death and their captain presents Dorothy with the Broomstick as a token of gratitude. </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The Group then returns to the Emerald City and presents the Wizard with the broomstick, and asks if he may now grant their wishes. Moments later, Toto runs off to a small side curtain and exposes a small man, operating a control panel. This man is the almighty and powerful Wizard of Oz. At first they are outraged by such deception, but by using some brains and a small amount of clever wit, the Wizard explains that each of them already have what they are looking for, they just needed to find it themselves. He then tells Dorothy that he can take her home to Kansas in his hot air balloon, the very same in which he arrived in Oz in the first place. Dorothy is delighted, yet just as they are about to leave, Toto jumps out of the basket and runs off. Dorothy jumps out and follows him, but the Wizard is already taking off and is unable to control the balloon. </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t>Dorothy believes that she will never get back home and that she is stuck in Oz forever, until Glinda arrives and tells the secret to her ruby slippers. Glinda explains that she didn’t tell Dorothy to begin with as she needed to search for the answer herself. All Dorothy needed to do now was tap her heels together and repeat the words “there’s no place like home”</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1">
    <w:name w:val="Hyperlink1"/>
    <w:basedOn w:val="DefaultParagraphFont"/>
    <w:qForma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otpar">
    <w:name w:val="plotpar"/>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3:57:00Z</dcterms:created>
  <dc:creator>Christine Leatham</dc:creator>
  <dc:description/>
  <dc:language>en-US</dc:language>
  <cp:lastModifiedBy>Christine Leatham</cp:lastModifiedBy>
  <cp:lastPrinted>2008-07-07T15:34:00Z</cp:lastPrinted>
  <dcterms:modified xsi:type="dcterms:W3CDTF">2008-07-07T05:41:00Z</dcterms:modified>
  <cp:revision>3</cp:revision>
  <dc:subject/>
  <dc:title>The Wizard of Oz</dc:title>
</cp:coreProperties>
</file>